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матика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одготовки к промежуточной аттес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Даны числа: 24, 35, 27, 77, 497, 990, 175, 162, 348. Запишите наименьшее число, которое делится на 7 без остат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ы числа: 24, 35, 27, 77, 497, 990, 175, 162, 348. Запишите наибольшее число, которое делится на 9 без остат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йди значение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 + 3 · (8 + 12)                 5 · 14 − 4 · 3                    4 · 17 + 3 · 5               17 + 3 · 3 − 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 − 3 · 8 + 12                  20 + 20 : 5 – 17                24 − 4 · 2 + 15            18 + 4 · 3 –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9 − 8 · 3 – 16                  6 + 27 : 3 + 19                 12 + 24 : 4 + 23           15 + 7 · (22 − 1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1 + 4 · (34 − 18)             12 · (42 − 36) – 19            14 · (53 − 49) + 18       840 : (40 : 2) · 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10 : (90 : 3) · 4               720 : (24 : 2 · 12)              (15 · 18) : (9 · 5)         (828 : 4) : (36 :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30 + 33) : 9 + 13             (13 + 17) : 6 + 17              (21 + 16) · 2 + 5         (19 + 22) · 2 + 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13 + 11) · 5 + 8               (11 + 22) · 3 – 9                (17 + 6) · 3 – 6             (37 + 27) : 8 +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19 + 17) : 4 + 19             (16 + 47) : 7 + 23              (8 + 35) · 2 + 7            (12 + 17) · 3 + 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 + 4 · (9 + 11)                 8 + 6 · (17 + 3)                 7 + 4 · (5 + 25)            6 + 3 · (17 +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 + 5 · (9 + 11)                 21 + 9 · (19 + 1)                2 + 8 · (27 + 13)         4 + 6 · (14 + 16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У Кати есть список школьных принадлежностей, которые ей нужно купить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Ручка синяя — 5 штук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ка — 1 шту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дь — 6 штук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ндаш — 3 штуки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Сколько сдачи она получит с 500 рублей, если линейка стоит 25 рублей, карандаш — 14 рублей, тетрадь — 16 рублей, а синяя ручка — 22 рубль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 и ответ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редели стоимость приготовления 1 кг салата «Греческий», если для этого требуется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доры — 4 штук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урец — 3 штук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ц — 2 штук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ины — 1 бан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 — 1 упаков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салата — 1 упаковка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Помидоры стоят 11 рублей за штуки, банка маслин стоит 52 рубля, огурцы — 8 рублей за штуку, упаковка сыра стоит 89 рублей, перец — 24 рубля за штуку, упаковка листьев салата стоит 35 рублей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 и отв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Определи стоимость приготовления салата «Оливье», если для этого требуется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фель — 250 грамм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Зелёный горошек — 1 бан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йцо — 5 штук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инованные огурцы — 1 бан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онез — 1 пакет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е курицы — 500 грамм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Яйца стоят 70 рублей за 10 штук, 1 кг картофеля — 60 рублей, пакет майонеза — 62 рубля, банка зелёного горошка — 57 рублей, банка маринованных огурцов — 87 рублей, 1 кг филе курицы — 140 рублей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 и ответ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Выпиши номера, соответствующие верным утверждениям: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1. Вес измеряется только в тоннах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2. В одном центнере 100 килограмм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лощадь фигуры вычисляется в мм, см, дм, м, км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4. Длина отрезка может быть равна 10 ц 15 мм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 xml:space="preserve">5. В минуте 24сек. 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На клетчатом поле со стороной клетки 1 см изображён прямоугольник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50410" cy="182880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25" t="-20" r="120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периметр и площадь этого прямоугольник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иже на клетчатом поле со стороной клетки 1 см изображён прямоугольник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йди периметр и площадь этого прямоугольник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57750" cy="2094865"/>
            <wp:effectExtent l="0" t="0" r="0" b="0"/>
            <wp:docPr id="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17591" b="14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0. На клетчатом поле со стороной клетки 1 см изображён прямоугольник. Найди периметр и площадь этого прямоугольник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97070" cy="2105025"/>
            <wp:effectExtent l="0" t="0" r="0" b="0"/>
            <wp:docPr id="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23619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1. Ниже на клетчатом поле со стороной клетки 1 см изображён прямоугольник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йди периметр и площадь этого прямоугольник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12360" cy="2496185"/>
            <wp:effectExtent l="0" t="0" r="0" b="0"/>
            <wp:docPr id="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18850" b="13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2. В спортивных соревнованиях по нескольким видам спорта приняли участие 4 команды. Количество медалей, полученных командами, представлено в таблице. Используя эти данные, ответь на вопро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 </w:t>
      </w:r>
    </w:p>
    <w:tbl>
      <w:tblPr>
        <w:tblW w:w="3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3"/>
        <w:gridCol w:w="1328"/>
        <w:gridCol w:w="1878"/>
        <w:gridCol w:w="1690"/>
      </w:tblGrid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олоты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ребряны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ронзовые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риус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он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н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команда заняла 3 место по сумме всех медалей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У тёти Веры три коровы: Бурёнка, Красавица и Любава. Тётя Вера заносит в таблицу количество литров молока, которое она получает от каждой коровы за день. Используя таблицу, ответь на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литров молока дала Любава за все четыре дн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62675" cy="1190625"/>
            <wp:effectExtent l="0" t="0" r="0" b="0"/>
            <wp:docPr id="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Чемпионат по футболу проходил в четыре круга. Виктор следил за количеством забитых голов своих любимых команд и записывал результаты в таблицу. Используя данные этой таблицы, ответь на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72200" cy="1371600"/>
            <wp:effectExtent l="0" t="0" r="0" b="0"/>
            <wp:docPr id="6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команда забила больше всего голов за два первых круг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Баскетбольная команда детской спортивной школы встречалась с командами нескольких школ. Количество очков, набранных игроками, тренер записывал в таблицу. Используя таблицу, ответь на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67450" cy="1209675"/>
            <wp:effectExtent l="0" t="0" r="0" b="0"/>
            <wp:docPr id="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кой игре мальчики вместе набрали больше всего очков?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  <w:shd w:fill="FFFFFF" w:val="clear"/>
        </w:rPr>
        <w:t xml:space="preserve">Найди значение выражений 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165 + 215) · 13 – 35                   (455 + 235) · 14 – 45          963 : 3 − (753 − 468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3003 · 12 − 720 : 9                     5005 · 16 − 480 : 8             2002 · 16 + 630 : 7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004 · 18 + 640 : 8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7. </w:t>
      </w:r>
      <w:r>
        <w:rPr>
          <w:color w:val="000000"/>
          <w:sz w:val="28"/>
          <w:szCs w:val="28"/>
        </w:rPr>
        <w:t>3 кг варенья разложили в банки по 400 г и в банки по 200 г. Банок по 400 г оказалось 4. Сколько потребовалось банок по 200 г?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Запиши решение и ответ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8. Чтобы сдать нормативы по физкультуре, ученику необходимо пробежать семь раз дистанцию 100 м и ещё несколько раз дистанцию 60 м. При этом необходимо, чтобы общая дистанция, которую пробежит ученик, равнялась 1 км. Сколько раз нужно пробежать дистанцию 60 м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 и ответ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9. Стёпа и Артур собирают прямую железную дорогу длиной 3 м. У них есть короткие и длинные детали длиной 20 см и 30 см соответственно. При сборке ребята использовали шесть коротких деталей. Сколько длинных деталей они использовали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 и ответ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0. Автомобиль ехал 10 мин. и за каждую минуту проезжал 900 м, потом сделал остановку, а потом ехал несколько минут, проезжая за каждую минуту 800 м. Всего он проехал расстояние, равное 13 км. За сколько минут он проехал путь после остановки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 и ответ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Две бригады рабочих выкладывают с двух сторон асфальтовую дорогу длиной в 2 км. На тот момент, когда бригады рабочих встретились, первая положила 10 участков по 80 м каждый, а вторая — 20 участков одинаковой длины. Участки какой длины (в метрах) кладёт вторая бригада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решение и ответ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>22.</w:t>
      </w:r>
      <w:r>
        <w:rPr>
          <w:color w:val="000000"/>
          <w:sz w:val="28"/>
          <w:szCs w:val="28"/>
        </w:rPr>
        <w:t xml:space="preserve"> На пошив одной блузки уходит 80 см ткани, а на пошив одной юбки — 90 см. Из 5 м ткани сшили четыре блузки и несколько юбок. Сколько сшили юбок?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Запиши решение и ответ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Стёпа и Артур собирают прямую железную дорогу длиной 3 м. У них есть короткие и длинные детали длиной 20 см и 30 см соответственно. При сборке ребята использовали шесть коротких деталей. Сколько длинных деталей они использовали?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Запиши решение и отв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sz w:val="28"/>
          <w:szCs w:val="28"/>
        </w:rPr>
        <w:t>24.</w:t>
      </w:r>
      <w:r>
        <w:rPr>
          <w:color w:val="000000"/>
          <w:sz w:val="28"/>
          <w:szCs w:val="28"/>
        </w:rPr>
        <w:t xml:space="preserve"> В новогодней гирлянде 21 лампочка. Лампочки идут в таком порядке: одна красная, две синих, три красных, четыре синих и так далее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го цвета семнадцатая лампочка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sz w:val="28"/>
          <w:szCs w:val="28"/>
        </w:rPr>
        <w:t xml:space="preserve">25. </w:t>
      </w:r>
      <w:r>
        <w:rPr>
          <w:color w:val="000000"/>
          <w:sz w:val="28"/>
          <w:szCs w:val="28"/>
        </w:rPr>
        <w:t>Новогодние украшения в коробке уложены в семь рядов. В первом ряду лежит три украшения; во втором — четыре; в третьем — снова три; в четвёртом — снова четыре и так далее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олько в коробке рядов по три украшения?</w:t>
      </w:r>
    </w:p>
    <w:p>
      <w:pPr>
        <w:pStyle w:val="Leftmargin"/>
        <w:shd w:fill="FFFFFF" w:val="clear"/>
        <w:spacing w:before="0" w:after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rFonts w:eastAsia="Calibri"/>
          <w:sz w:val="28"/>
          <w:szCs w:val="28"/>
        </w:rPr>
        <w:t>2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вогодняя гирлянда составлена из красных и жёлтых лампочек, которые идут в таком порядке: одна красная, две жёлтых, три красных, четыре жёлтых, пять красных, шесть жёлтых и т. д. Всего в гирлянде 36 лампоч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го цвета тридцатая по счёту лампоч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. Бусы составлены из розовых и фиолетовых бусинок, которые идут в таком порядке: одна розовая, две фиолетовых, три розовых, четыре фиолетовых, пять розовых, шесть фиолетовых и т. д., всего 55 бусин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го цвета двадцать шестая по счёту бусинка?</w:t>
      </w:r>
    </w:p>
    <w:p>
      <w:pPr>
        <w:pStyle w:val="Leftmargin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>28.</w:t>
      </w:r>
      <w:r>
        <w:rPr>
          <w:color w:val="000000"/>
          <w:sz w:val="28"/>
          <w:szCs w:val="28"/>
        </w:rPr>
        <w:t xml:space="preserve"> Из картона вырезали фигуру, составленную из квадратов. В каждом квадрате нарисовали какой-то значок. Затем из этой фигуры сложили кубик. Нарисуй в пустом квадрате подходящий знач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05125" cy="1371600"/>
            <wp:effectExtent l="0" t="0" r="0" b="0"/>
            <wp:docPr id="8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eftmargin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9. </w:t>
      </w:r>
      <w:r>
        <w:rPr>
          <w:color w:val="000000"/>
          <w:sz w:val="28"/>
          <w:szCs w:val="28"/>
        </w:rPr>
        <w:t>Из картона вырезали фигуру, составленную из квадратов.В каждом квадрате нарисовали какой-то значок. Затем из этой фигуры сложили кубик. Нарисуй в пустом квадрате подходящий знач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76550" cy="1428750"/>
            <wp:effectExtent l="0" t="0" r="0" b="0"/>
            <wp:docPr id="9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rFonts w:eastAsia="Calibri"/>
          <w:sz w:val="28"/>
          <w:szCs w:val="28"/>
        </w:rPr>
        <w:t>30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з картона вырезали фигуру, составленную из квадратиков. Затем из этой фигуры сложили кубик и поставили его на запрещенный квадратик. Какая буква будет написана вместо знака вопрос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7530" cy="1333500"/>
            <wp:effectExtent l="0" t="0" r="0" b="0"/>
            <wp:docPr id="10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7" r="2965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4055" cy="7518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0289" t="20653" r="2894" b="22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sz w:val="28"/>
          <w:szCs w:val="28"/>
        </w:rPr>
        <w:t>31.</w:t>
      </w:r>
      <w:r>
        <w:rPr>
          <w:color w:val="000000"/>
          <w:sz w:val="28"/>
          <w:szCs w:val="28"/>
        </w:rPr>
        <w:t xml:space="preserve"> Из картона вырезали фигуру, составленную из квадратиков. Затем из этой фигуры сложили кубик и поставили его на закрашенный квадратик. Какая буква будет написана вместо знака вопрос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60855" cy="1371600"/>
            <wp:effectExtent l="0" t="0" r="0" b="0"/>
            <wp:docPr id="12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6" r="2855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7804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9838" t="22205" r="2276" b="20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sz w:val="28"/>
          <w:szCs w:val="28"/>
        </w:rPr>
        <w:t xml:space="preserve">32. </w:t>
      </w:r>
      <w:r>
        <w:rPr>
          <w:color w:val="000000"/>
          <w:sz w:val="28"/>
          <w:szCs w:val="28"/>
        </w:rPr>
        <w:t>Из картона вырезали фигуру, составленную из квадратиков. Затем из этой фигуры сложили кубик и поставили его на закрашенный квадратик. Какая буква будет написана вместо знака вопрос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61490" cy="1352550"/>
            <wp:effectExtent l="0" t="0" r="0" b="0"/>
            <wp:docPr id="14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7" r="2826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55955" cy="75184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696" t="23157" r="1509" b="2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5:21:00Z</dcterms:created>
  <dc:creator>1</dc:creator>
  <dc:description/>
  <cp:keywords/>
  <dc:language>en-US</dc:language>
  <cp:lastModifiedBy>sergun-cot68@mail.ru</cp:lastModifiedBy>
  <dcterms:modified xsi:type="dcterms:W3CDTF">2021-02-24T15:21:00Z</dcterms:modified>
  <cp:revision>2</cp:revision>
  <dc:subject/>
  <dc:title/>
</cp:coreProperties>
</file>